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58957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1.12.2023                                                                                            № 4040-51-VII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49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вернення Київської обласної військової адміністрації</w:t>
      </w:r>
      <w:r>
        <w:rPr>
          <w:sz w:val="28"/>
          <w:szCs w:val="28"/>
        </w:rPr>
        <w:t xml:space="preserve"> (вх. № 12.1-08/1/7808 від 13.11.2023) щодо надання в тимчасове користування нежитлові приміщення, що перебуває в комунальній власності Бучанської міської територіальної громади, з метою розміщення структурного підрозділу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21, загальною площею 27,7 кв. м, що знаходиться за адресою: м. Буча, вул. Енергетиків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Надати в оренду Департаменту житлово-комунального господарства та енергоефективності Київської обласної державної адміністрації нежитлове приміщення, вказане в п. 1 цього рішення, строк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8"/>
          <w:szCs w:val="28"/>
        </w:rPr>
        <w:t xml:space="preserve"> громади, визначеного в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юридично-кадрової роботи       </w:t>
        <w:tab/>
        <w:t xml:space="preserve">__________________ </w:t>
        <w:tab/>
        <w:tab/>
        <w:t>Людмила РИЖ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 xml:space="preserve">      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3:59:00Z</dcterms:created>
  <dc:creator>Екатерина</dc:creator>
  <dc:description/>
  <cp:keywords/>
  <dc:language>en-US</dc:language>
  <cp:lastModifiedBy>User</cp:lastModifiedBy>
  <cp:lastPrinted>2023-12-14T15:32:00Z</cp:lastPrinted>
  <dcterms:modified xsi:type="dcterms:W3CDTF">2023-12-14T13:32:00Z</dcterms:modified>
  <cp:revision>8</cp:revision>
  <dc:subject/>
  <dc:title>ПРОЕКТ</dc:title>
</cp:coreProperties>
</file>